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sz w:val="16"/>
          <w:szCs w:val="16"/>
          <w:lang w:val="sr-RS"/>
        </w:rPr>
      </w:pPr>
      <w:r>
        <w:rPr>
          <w:lang w:val="hu-HU"/>
        </w:rPr>
        <w:t>A helyi önkormányzatról szóló törvény 32. szakasza (Az SZK Hivatalos Közlönye, 2007/129., 2014/83. – másik törvény, 2016/101. – másik törvény, 2018/47. és 2021/111 - más. törv.), a költségvetési rendszerről szóló törvény 43. szakasza (Az SZK Hivatalos Közlönye, 2009/54., 2010/73., 2010/101., 2011/101., 2012/93., 2013/62., 2013/63. - helyesbítés, 2013/108., 2014/142., 2015/68., 2015/103., 2016/99., 2017/113., 2018/95., 2019/31., 2019/72., 2020/149., 2021/118 és 2022/138. szám) és Topolya község Statútuma 47. szakaszának 2. pontja (Topolya Község Hivatalos Lapja, 2019/5. szám) alapján, a Községi Tanács javaslatára, Topolya Községi Képviselő-testülete 2023. június 29-i ülésén, meghozta az alábbi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hu-HU"/>
        </w:rPr>
        <w:t>HATÁROZATOT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hu-HU"/>
        </w:rPr>
        <w:t>TOPOLYA KÖZSÉG 2023. ÉVI KÖLTSÉGVETÉSÉNEK ÚJRAELOSZTÁSÁRÓL</w:t>
      </w:r>
      <w:r>
        <w:rPr>
          <w:lang w:val="hu-HU"/>
        </w:rPr>
        <w:t xml:space="preserve"> </w:t>
      </w:r>
    </w:p>
    <w:p>
      <w:pPr>
        <w:pStyle w:val="Normal"/>
        <w:widowControl w:val="false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hu-HU"/>
        </w:rPr>
        <w:t>I ÁLTALÁNOS RÉSZ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hu-HU"/>
        </w:rPr>
        <w:t>1. szakasz</w:t>
      </w:r>
    </w:p>
    <w:p>
      <w:pPr>
        <w:pStyle w:val="Normal"/>
        <w:widowControl w:val="false"/>
        <w:jc w:val="center"/>
        <w:rPr>
          <w:color w:val="4472C4"/>
          <w:lang w:val="sr-RS"/>
        </w:rPr>
      </w:pPr>
      <w:r>
        <w:rPr>
          <w:color w:val="4472C4"/>
          <w:lang w:val="sr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hu-HU"/>
        </w:rPr>
        <w:t xml:space="preserve">A Topolya 2023. évi községi költségvetéséről szóló határozat (Topolya Község Hivatalos Lapja, 2022/40.1 és 2023/5.1, a továbbiakban: Határozat) 1. szakasza módosul, s így hangzik:   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Topolya község 2023. évi bevételei és jövedelmei, valamint kiadásai és költségei (a továbbiakban: költségvetés), az alábbiakból áll: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929"/>
        <w:gridCol w:w="1879"/>
      </w:tblGrid>
      <w:tr>
        <w:trPr>
          <w:trHeight w:val="100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LEÍRÁS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Gazdasági besorolás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ERVEZETT ÖSSZEG</w:t>
            </w:r>
          </w:p>
        </w:tc>
      </w:tr>
      <w:tr>
        <w:trPr>
          <w:trHeight w:val="263" w:hRule="atLeast"/>
        </w:trPr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 xml:space="preserve">A. BEVÉTELEK ÉS JÖVEDELMEK,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KIADÁSOK ÉS KÖLTSÉGEK SZÁMLÁJA</w:t>
            </w:r>
          </w:p>
        </w:tc>
      </w:tr>
      <w:tr>
        <w:trPr>
          <w:trHeight w:val="528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1. Nem pénzügyi vagyon eladásából származó összbevétel és -jövedelem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+8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89.650.000</w:t>
            </w:r>
          </w:p>
        </w:tc>
      </w:tr>
      <w:tr>
        <w:trPr>
          <w:trHeight w:val="528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2. Pénzügyi vagyon beszerzésére szánt összköltség és -kiadás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+5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743.700.000</w:t>
            </w:r>
          </w:p>
        </w:tc>
      </w:tr>
      <w:tr>
        <w:trPr>
          <w:trHeight w:val="263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. Költségvetési hiány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(7+8)-(4+5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-154.050.000</w:t>
            </w:r>
          </w:p>
        </w:tc>
      </w:tr>
      <w:tr>
        <w:trPr>
          <w:trHeight w:val="528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 Pénzügyi vagyon beszerzésére szánt költségek (közpolitika végrehajtása céljából) 62 gazdasági besorolás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. Pénzügyi vagyon eladásából származó jövedelem (92 gazdasági besorolás, kivéve 9211, 9221, 9219, 9227, 9228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</w:tr>
      <w:tr>
        <w:trPr>
          <w:trHeight w:val="528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eljes pénzügyi hiány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(7+8)-(4+5)-6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-154.050.000</w:t>
            </w:r>
          </w:p>
        </w:tc>
      </w:tr>
      <w:tr>
        <w:trPr>
          <w:trHeight w:val="502" w:hRule="atLeast"/>
        </w:trPr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B. PÉNZÜGYI SZÁMLA</w:t>
            </w:r>
          </w:p>
        </w:tc>
      </w:tr>
      <w:tr>
        <w:trPr>
          <w:trHeight w:val="263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1. Adósságvállalásból származó bevétel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2. Pénzügyi vagyon eladásából származó bevétel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</w:tr>
      <w:tr>
        <w:trPr>
          <w:trHeight w:val="263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3. Korábbi évek felhasználatlan eszközei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4.000.000</w:t>
            </w:r>
          </w:p>
        </w:tc>
      </w:tr>
      <w:tr>
        <w:trPr>
          <w:trHeight w:val="528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 Pénzügyi vagyon beszerzésére szánt költségek (nem közpolitikai végrehajtások céljából) (62 része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2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. Tartozás alapösszegének törlesztésére szánt kiadások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NETTÓ FINANSZÍROZÁS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(91+92+3)-(6211+61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54.050.000</w:t>
            </w:r>
          </w:p>
        </w:tc>
      </w:tr>
    </w:tbl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hu-HU"/>
        </w:rPr>
        <w:t>2. szakasz</w:t>
      </w:r>
    </w:p>
    <w:p>
      <w:pPr>
        <w:pStyle w:val="Normal"/>
        <w:widowControl w:val="false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A Határozat 2. szakaszának táblázatos része az alábbiak szerint módosul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912"/>
        <w:gridCol w:w="2022"/>
      </w:tblGrid>
      <w:tr>
        <w:trPr>
          <w:trHeight w:val="341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LEÍRÁS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Gazdasági besorolás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Összeg dinárban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NEM PÉNZÜGYI VAGYON ELADÁSÁBÓL SZÁRMAZÓ FOLYÓ BEVÉTELEK ÉS </w:t>
            </w:r>
            <w:r>
              <w:rPr>
                <w:b/>
                <w:bCs/>
                <w:sz w:val="20"/>
                <w:szCs w:val="20"/>
                <w:lang w:val="sr-RS"/>
              </w:rPr>
              <w:t>Ј</w:t>
            </w:r>
            <w:r>
              <w:rPr>
                <w:b/>
                <w:bCs/>
                <w:sz w:val="20"/>
                <w:szCs w:val="20"/>
                <w:lang w:val="hu-HU"/>
              </w:rPr>
              <w:t>ÖVEDELME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589.650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1. Adóbevétel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058.600.000</w:t>
            </w:r>
          </w:p>
        </w:tc>
      </w:tr>
      <w:tr>
        <w:trPr>
          <w:trHeight w:val="35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1 Jövedelemre, nyereségre és tőkenyereségre kivetett adó (helyi járulékot kivéve)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22.100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2 Helyi járulé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118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3 Vagyonadó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91.500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4 Javakra és szolgáltatásokra kivetett adó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4.250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5 Egyéb adó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.750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2. Adón kívüli bevétel, melyből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37.254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Cs/>
                <w:szCs w:val="22"/>
                <w:lang w:val="hu-HU"/>
              </w:rPr>
              <w:t>2.1. Természeti javak használata utáni térítmény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74151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50.000</w:t>
            </w:r>
          </w:p>
        </w:tc>
      </w:tr>
      <w:tr>
        <w:trPr>
          <w:trHeight w:val="35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2.2. Telekhasználati díj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74153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2.3 Telekrendezési díj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74225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2.000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2.4.  Egyéb, adón kívüli bevétele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35.104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3. Adományo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31+73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 Átutaláso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3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65.026.972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. Nem pénzügyi vagyon eladásából származó bevétel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7.077.028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6. Egyéb bevétele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692.000</w:t>
            </w:r>
          </w:p>
        </w:tc>
      </w:tr>
      <w:tr>
        <w:trPr>
          <w:trHeight w:val="35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NEM PÉNZÜGYI VAGYON BESZERZÉSÉRE SZÁNT ÖSSZKIADÁSOK ÉS -KÖLTSÉGEK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743.700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1. Folyó kiadáso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286.416.954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 xml:space="preserve">1.1. Az alkalmazottakra fordított költségek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83.446.462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2. Áruk és szolgáltatások használata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84.384.085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3. Alapeszközök használata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4. Kamatok visszatérítése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5. Támogatáso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8.028.408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6. Társadalombiztosítási jogo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5.880.496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7. Egyéb kiadáso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8+4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12.338.503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2. Átutaláso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63+464+46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82.339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3. Nem pénzügyi vagyon beszerzésének költségei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57.283.046</w:t>
            </w:r>
          </w:p>
        </w:tc>
      </w:tr>
      <w:tr>
        <w:trPr>
          <w:trHeight w:val="35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 Pénzügyi vagyon beszerzésére fordított kiadások (kivéve 6211)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PÉNZÜGYI VAGYON ELADÁSÁBÓL ÉS ADÓSSÁGVÁLLALÁSBÓL SZÁRMAZÓ BEVÉTELEK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</w:tr>
      <w:tr>
        <w:trPr>
          <w:trHeight w:val="35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 xml:space="preserve">1. Kölcsönök törlesztéséből és pénzügyi vagyon eladásából származó bevételek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 xml:space="preserve">92 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 Adósságvállalás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2.1. Adósságvállalás belföldi hitelezőknél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91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2.2. Adósságvállalás külföldi hitelezőknél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91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DÓSSÁG TÖRLESZTÉSE ÉS PÉNZÜGYI VAGYON BESZERZÉSE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. Adósság törlesztése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</w:t>
            </w:r>
            <w:r>
              <w:rPr>
                <w:szCs w:val="22"/>
                <w:lang w:val="hu-HU"/>
              </w:rPr>
              <w:t>3.1. Adósság törlesztése belföldi hitelezőkne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1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</w:t>
            </w:r>
            <w:r>
              <w:rPr>
                <w:szCs w:val="22"/>
                <w:lang w:val="hu-HU"/>
              </w:rPr>
              <w:t>3.2. Adósság törlesztése külföldi hitelezőknek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1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</w:t>
            </w:r>
            <w:r>
              <w:rPr>
                <w:szCs w:val="22"/>
                <w:lang w:val="hu-HU"/>
              </w:rPr>
              <w:t xml:space="preserve">3.3. Adósság törlesztése jótállás alapján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1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 xml:space="preserve">4 Pénzügyi vagyon beszerzése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21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ELŐZŐ ÉVEKBŐL SZÁRMAZÓ, FELHASZNÁLATLAN ESZKÖZÖK 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54.000.0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hu-HU"/>
        </w:rPr>
        <w:t>3. szakasz</w:t>
      </w:r>
    </w:p>
    <w:p>
      <w:pPr>
        <w:pStyle w:val="Normal"/>
        <w:ind w:firstLine="708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ind w:firstLine="708"/>
        <w:rPr>
          <w:lang w:val="sr-RS"/>
        </w:rPr>
      </w:pPr>
      <w:r>
        <w:rPr>
          <w:lang w:val="hu-HU"/>
        </w:rPr>
        <w:t>A Határozat 8. szakasza módosul az alábbiak szerint:</w:t>
      </w:r>
    </w:p>
    <w:p>
      <w:pPr>
        <w:pStyle w:val="Normal"/>
        <w:ind w:firstLine="708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widowControl w:val="false"/>
        <w:ind w:firstLine="720"/>
        <w:jc w:val="both"/>
        <w:rPr>
          <w:lang w:val="sr-Latn-RS"/>
        </w:rPr>
      </w:pPr>
      <w:r>
        <w:rPr>
          <w:lang w:val="hu-HU"/>
        </w:rPr>
        <w:t>„</w:t>
      </w:r>
      <w:r>
        <w:rPr>
          <w:lang w:val="hu-HU"/>
        </w:rPr>
        <w:t xml:space="preserve">A jelen határozat 1. szakaszában említett, 154.050.000,00 dináros költségvetési hiány finanszírozására a szükséges eszközöket az előző évekből áthozott 154.050.000,00 dinár elköltetlen eszközökből és a pénzügyi vagyon eladásából származó 50.000,00 dináros összegből biztosítjuk.”  </w:t>
      </w:r>
    </w:p>
    <w:p>
      <w:pPr>
        <w:pStyle w:val="Normal"/>
        <w:ind w:firstLine="708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left="3540" w:firstLine="571"/>
        <w:rPr>
          <w:lang w:val="sr-CS"/>
        </w:rPr>
      </w:pPr>
      <w:r>
        <w:rPr>
          <w:lang w:val="hu-HU"/>
        </w:rPr>
        <w:t>4. szakasz</w:t>
      </w:r>
    </w:p>
    <w:p>
      <w:pPr>
        <w:pStyle w:val="Normal"/>
        <w:ind w:firstLine="708"/>
        <w:jc w:val="center"/>
        <w:rPr>
          <w:sz w:val="10"/>
          <w:szCs w:val="20"/>
          <w:lang w:val="sr-CS"/>
        </w:rPr>
      </w:pPr>
      <w:r>
        <w:rPr>
          <w:sz w:val="1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lang w:val="hu-HU"/>
        </w:rPr>
        <w:t>A Határozat 4. szakaszának táblázatos része az alábbiak szerint módosul:</w:t>
      </w:r>
    </w:p>
    <w:p>
      <w:pPr>
        <w:pStyle w:val="Normal"/>
        <w:ind w:firstLine="708"/>
        <w:jc w:val="both"/>
        <w:rPr>
          <w:color w:val="4472C4"/>
          <w:sz w:val="20"/>
          <w:szCs w:val="20"/>
          <w:lang w:val="sr-Latn-RS"/>
        </w:rPr>
      </w:pPr>
      <w:r>
        <w:rPr>
          <w:color w:val="4472C4"/>
          <w:sz w:val="20"/>
          <w:szCs w:val="20"/>
          <w:lang w:val="sr-Latn-RS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1"/>
        <w:gridCol w:w="3045"/>
        <w:gridCol w:w="2168"/>
        <w:gridCol w:w="1479"/>
        <w:gridCol w:w="1669"/>
        <w:gridCol w:w="976"/>
      </w:tblGrid>
      <w:tr>
        <w:trPr>
          <w:trHeight w:val="1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hu-HU"/>
              </w:rPr>
              <w:t>Gazdasági besorolá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hu-HU"/>
              </w:rPr>
              <w:t>BEVÉTELNEM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023. ÉVI TERVEZETT JÖVEDELMEK ÉS BEVÉTELEK (II. PÓTKÖLTSÉGVETÉS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GYÉB FORRÁSBÓL SZÁRMAZÓ TERVEZETT JÖVEDELMEK ÉS BEVÉTELEK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2023. ÉVI TERVEZETT ÖSSZ-JÖVEDELMEK ÉS -BEVÉTELEK</w:t>
            </w:r>
            <w:r>
              <w:rPr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Cs/>
                <w:szCs w:val="22"/>
                <w:lang w:val="hu-HU"/>
              </w:rPr>
              <w:t>7. ROVAT – FOLYÓ BEVÉTELE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JÖVEDELEM, NYERESÉG ÉS TŐKENYERESÉG UTÁNI ADÓ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111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Jövedelemadó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30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30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6,2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112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Önálló tevékenységből eredő jövedelemadó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,47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114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Vagyonból eredő jövedelemadó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1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118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Helyi járulékok  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,9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119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Egyéb jövedelemadó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0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0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1 ÖSSZESEN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22.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22.1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5,7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VAGYONADÓ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312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Vagyonadó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8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8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,2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331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Örökösödési és ajándékozási illeté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8.5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8.5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342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Nagyobb pénzügyletek utáni adó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5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5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,2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3 ÖSSZESEN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91.5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91.5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4,4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JAVAK ÉS SZOLGÁLTATÁSOK UTÁNI ADÓ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43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Reklámtábla használata utáni kommunális illeté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1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Gépjármű birtoklása utáni kommunális illeté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.5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.5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4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A termőföld átminősítéséért járó térítés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4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SO</w:t>
            </w:r>
            <w:r>
              <w:rPr>
                <w:szCs w:val="22"/>
                <w:vertAlign w:val="subscript"/>
                <w:lang w:val="hu-HU"/>
              </w:rPr>
              <w:t>2</w:t>
            </w:r>
            <w:r>
              <w:rPr>
                <w:szCs w:val="22"/>
                <w:lang w:val="hu-HU"/>
              </w:rPr>
              <w:t>, NO</w:t>
            </w:r>
            <w:r>
              <w:rPr>
                <w:szCs w:val="22"/>
                <w:vertAlign w:val="subscript"/>
                <w:lang w:val="hu-HU"/>
              </w:rPr>
              <w:t>2</w:t>
            </w:r>
            <w:r>
              <w:rPr>
                <w:szCs w:val="22"/>
                <w:lang w:val="hu-HU"/>
              </w:rPr>
              <w:t>, porított anyagok kibocsátásáért és hulladék lerakásáért fizetendő térítés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5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Tartózkodási illeté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6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6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5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Tartózkodási illeték a HÖE illetékes szervének végzése alapján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6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Környezetvédelmi és –fejlesztési díj (Öko díj)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65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Közterület üzleti és egyéb célokra való használatának díja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0.0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0.0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3</w:t>
            </w:r>
          </w:p>
        </w:tc>
      </w:tr>
      <w:tr>
        <w:trPr>
          <w:trHeight w:val="56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66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terület hirdetési célokra való használatának díja saját szükségletre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50.0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50.0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3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4 ÖSSZESEN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4.2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4.2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,69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GYÉB ADÓ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611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Cégtábla utáni kommunális illeté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.7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.7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6 ÖSSZESEN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.7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.7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3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NEMZETKÖZI SZERVEZETEK ADOMÁNYAI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321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Nemzetközi szervezetek folyó adományai a község javár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0.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32 ÖSSZESEN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0.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3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GYÉB HATÓSÁGI SZINTEK ÁTUTALÁSAI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3315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társaság folyó célirányos átutalásai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7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7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3315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VAT folyó célirányos átutalásai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1.978.75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1.978.7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3315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VAT nem célirányos átutalása a község javár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8.418.21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8.418.2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,8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3325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VAT célirányos tőkeátutalásai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74.06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74.06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,6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33 ÖSSZESEN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65.026.97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65.026.9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8,0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VAGYONBÓL EREDŐ BEVÉTELE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11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Letéti eszközök kamatjaiból eredő bevétele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1.5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1.5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151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Ásványi nyersanyagok és geotermális erőforrások használatának díj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152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Állami tulajdonú földek bérbeadásából befolyó eszközö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5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5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,7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153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közterületek használatának kommunális illeték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1 ÖSSZESEN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6.7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6.7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,3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JAVAK ÉS SZOLGÁLTATÁSOK ÉRTÉKESÍTÉSÉBŐL SZÁRMAZÓ BEVÉTEL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12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A használati jog tulajdonjoggá való átalakításának díj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15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Állami tulajdonú ingatlanok bérbeadásából származó bevételek, amely ingatlanokat a község és a közvetett költségvetési felhasználók használna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15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Építési telek bérbeadásából származó bevételek a községi szint javára 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15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ségi tulajdonú ingatlanok bérbeadásából származó bevételek, amely ingatlanokat a község és a közvetett költségvetési felhasználók használna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35</w:t>
            </w:r>
          </w:p>
        </w:tc>
      </w:tr>
      <w:tr>
        <w:trPr>
          <w:trHeight w:val="85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156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A gyerekeknek az iskoláskor előtti intézményekben való tartózkodása alapján megvalósított bevételek a község hasznár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.6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.6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77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2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ségi közigazgatási illetéke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25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Telekrendezési díj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25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létesítmények legalizálásának díja a község javár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3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községi szervek és szervezetek tevékenysége által megvalósított bevétele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37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helyi önkormányzat közvetett költségvetési felhasználói póttevékenységek általi bevétele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064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965.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029.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2 ÖSSZESEN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2.334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965.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4.299.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PÉNZBÍRSÁGOK ÉS ELKOBOZOTT VAGYONI HASZON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332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lekedési szabálysértésekért kirótt pénzbírságokból származó bevétel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6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6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33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Községi Képviselő-testület aktusában előírt szabálysértések szabálysértési eljárásban kiszabott pénzbírságából, valamint az ebben az eljárásban elkobzott vagyoni haszonból származó bevétel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34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tbérből származó bevétel a község javár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6.510.33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6.510.3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,2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392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A kényszerbehajtás tárgyát képező teljes adótartozás 5%-kos növekedésének bevétele a kényszerbehajtási eljárás kezdetének napján 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3 ÖSSZESEN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.0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6.510.33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3.560.3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,6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4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NKÉNTES ÁTUTALÁSOK TERMÉSZETES ÉS JOGI SZEMÉLYEKTŐL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41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Folyó önkéntes átutalások természetes és jogi személyektől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00.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2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4 ÖSSZESEN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2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00.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2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VEGYES ÉS MEGHATÁROZATLAN BEVÉTELE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51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Egyéb bevételek a község javár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9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4.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9.124.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515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A közvállalat nyereségének egy része, határozat alapján  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hu-HU"/>
              </w:rPr>
              <w:t> </w:t>
            </w: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5 ÖSSZESEN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1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24.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1.124.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,5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7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LŐZŐ ÉVI KIADÁSOK TÁMOGATÁSÁNAK MEMORANDUMBA FOGLALT TÉTELEI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72110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Előző évi kiadások támogatásának memorandumba foglalt tételei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1.000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1.0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72125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Előző évi költségvetési kiadások támogatásának memorandumba foglalt tételei EU-projektumokr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692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692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72 ÖSSZESEN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692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21.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813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9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. ROVAT ÖSSZESEN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562.572.97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9.521.63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652.094.6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1,67</w:t>
            </w:r>
          </w:p>
        </w:tc>
      </w:tr>
      <w:tr>
        <w:trPr>
          <w:trHeight w:val="85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hu-HU"/>
              </w:rPr>
              <w:t>8. ROVAT - NEM PÉNZÜGYI VAGYON ELADÁSÁBÓL EREDŐ BEVÉTEL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8111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z ingatlanok eladásából eredő bevételek a község javár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6.927.02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6.927.0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33</w:t>
            </w:r>
          </w:p>
        </w:tc>
      </w:tr>
      <w:tr>
        <w:trPr>
          <w:trHeight w:val="56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81115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lakások törlesztéséből származó bevételek a község javár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8121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z ingóságok eladásából eredő bevételek a község javár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. ROVAT ÖSSZESEN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7.077.02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7.077.0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,34</w:t>
            </w:r>
          </w:p>
        </w:tc>
      </w:tr>
      <w:tr>
        <w:trPr>
          <w:trHeight w:val="85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 xml:space="preserve">9. ROVAT - ADÓSSÁGVÁLLALÁSBÓL ÉS PÉNZÜGYI VAGYON ELADÁSÁBÓL SZÁRMAZÓ BEVÉTELEK 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2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HAZAI PÉNZÜGYI VAGYON ELADÁSÁBÓL EREDŐ BEVÉTEL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92165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folyósított hitelek törlesztéséből származó bevétele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21 ÖSSZESEN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. ROVAT ÖSSZESEN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  <w:lang w:val="hu-HU"/>
              </w:rPr>
              <w:t>7+8+9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  <w:lang w:val="hu-HU"/>
              </w:rPr>
              <w:t>A FOLYÓ KÖLTSÉGVETÉSI JÖVEDELMEK ÉS BEVÉTELEK ÖSSZESEN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589.7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9.521.63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679.221.6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3,01</w:t>
            </w:r>
          </w:p>
        </w:tc>
      </w:tr>
      <w:tr>
        <w:trPr>
          <w:trHeight w:val="56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31171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hu-HU"/>
              </w:rPr>
              <w:t>Különleges rendeltetésű, áthozott elköltetlen eszközö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7.888.3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89.685.5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77.573.9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3,72</w:t>
            </w:r>
          </w:p>
        </w:tc>
      </w:tr>
      <w:tr>
        <w:trPr>
          <w:trHeight w:val="56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32131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Az előző évekből származó elosztatlan többletbevétel 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6.111.62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6.111.6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,27</w:t>
            </w:r>
          </w:p>
        </w:tc>
      </w:tr>
      <w:tr>
        <w:trPr>
          <w:trHeight w:val="5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KORÁBBI ÉVEKBŐL ÁTHOZOTT ESZKÖZÖK ÖSSZESEN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54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89.685.5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43.685.5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6,99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Költségvetésből származó bevétel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83.091.24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83.091.24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68,37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Saját bevéte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89.021.63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9.021.6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4,40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6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 xml:space="preserve">Nemzetközi szervezetek adományai 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500.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,02</w:t>
            </w:r>
          </w:p>
        </w:tc>
      </w:tr>
      <w:tr>
        <w:trPr>
          <w:trHeight w:val="58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Egyéb hatósági szintek átutalásai (733154, 733156, 733252)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6.608.75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6.608.7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0,21</w:t>
            </w:r>
          </w:p>
        </w:tc>
      </w:tr>
      <w:tr>
        <w:trPr>
          <w:trHeight w:val="56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Az előző évekből származó elosztatlan többletbevétel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26.478.39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26.478.3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6,25</w:t>
            </w:r>
          </w:p>
        </w:tc>
      </w:tr>
      <w:tr>
        <w:trPr>
          <w:trHeight w:val="541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7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 xml:space="preserve">Egyéb hatósági szintek átutalásainak fel nem használt eszközei 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7.521.6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89.685.5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17.207.14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0,74</w:t>
            </w:r>
          </w:p>
        </w:tc>
      </w:tr>
      <w:tr>
        <w:trPr>
          <w:trHeight w:val="54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KÖLTSÉGVETÉS RENDELKEZÉSÉRE ÁLLÓ ESZKÖZÖK ÖSSZESE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743.7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79.207.1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022.907.1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0,00</w:t>
            </w:r>
          </w:p>
        </w:tc>
      </w:tr>
    </w:tbl>
    <w:p>
      <w:pPr>
        <w:sectPr>
          <w:type w:val="nextPage"/>
          <w:pgSz w:w="11906" w:h="16838"/>
          <w:pgMar w:left="1191" w:right="1134" w:gutter="0" w:header="0" w:top="17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hu-HU"/>
        </w:rPr>
        <w:t>5. szakasz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u-HU"/>
        </w:rPr>
        <w:t>A Határozat 5. szakaszának táblázatos része az alábbiak szerint módosul:</w:t>
      </w:r>
    </w:p>
    <w:p>
      <w:pPr>
        <w:pStyle w:val="Normal"/>
        <w:jc w:val="both"/>
        <w:rPr>
          <w:szCs w:val="22"/>
          <w:lang w:val="hu-HU"/>
        </w:rPr>
      </w:pPr>
      <w:r>
        <w:rPr>
          <w:szCs w:val="22"/>
          <w:lang w:val="hu-HU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2931"/>
        <w:gridCol w:w="942"/>
        <w:gridCol w:w="942"/>
        <w:gridCol w:w="1482"/>
        <w:gridCol w:w="1348"/>
        <w:gridCol w:w="1347"/>
        <w:gridCol w:w="1213"/>
        <w:gridCol w:w="1348"/>
        <w:gridCol w:w="1320"/>
        <w:gridCol w:w="1381"/>
        <w:gridCol w:w="981"/>
      </w:tblGrid>
      <w:tr>
        <w:trPr>
          <w:trHeight w:val="1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Prioritás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 kapitális projekt elnevezése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 projekt pénzelésének kezdete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 projekt pénzelésének befejezés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 projekt összértéke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Végrehajtás 2022-ig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2-terv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2 – végrehajtási becslés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5 után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2</w:t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énusz Fedett medence kiépítése Topolyán, a kísérő tartalmakkal és a 2. Blokk infrastruktúráival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300.931.55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32.729.79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30.0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1.201.7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67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60.000.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60.00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Ingatlanbeszerzés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.5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.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vízvezeték-hálózat kiépítése és tervezése Topolyán, vízellátással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15.014.0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7.485.38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.633.2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28.66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7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0.000.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0.00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Épületek és építmények - Mezőgazdaság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.0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.0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4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Határutak rendezése Topolya község Zentagunaras K.k. területén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.593.1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.593.1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szennyvízcsatorna kiépítése Topolyá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6.169.83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4.945.98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8.2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1.223.8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30.000.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0.00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Járda kiépítése a Gombos János utca egy részében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5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6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.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piac platójának javítása Topolyá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8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8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ervdokumentumok kidolgozása (Részletes szabályozási terv, Általános szabályozási terv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3.832.28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632.28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2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2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3.000.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00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rojekt műszaki dokumentáció készítése a közlekedési infrastruktúra területén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000.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yilvános illemhely és illemhely építése a topolya Új Otthonba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.0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4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Változtatható jelzésképű közúti jelzőtáblák kihelyezése Topolya bejáratainál a IIA-108, IIA-105 és IIA-100 állami utako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4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4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épek és felszerelések - kommunális tevékenységek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6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.6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épek és berendezések a közigazgatási hivatalba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3.5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0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.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.000.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00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Épületek és építmények nagykarbantartás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.0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6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.000.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00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özlekedésbiztonságot szolgáló épületek és építmények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8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8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özlekedésbiztonsági gépek és berendezések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6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6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.500.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épek és felszerelések - Természetiskol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5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5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7.99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7.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épek és berendezések - Idegenforgalmi Szervezet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1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1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mbi IEI projektdokumentáci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78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épek és berendezések a Bambi IEI-be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26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26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blakok egy részének cseréje a Bambi IEI épületébe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66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66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épek és berendezések a Művelődési Házba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85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85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85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egykori Hotel épületének kiépítése és rekonstrukciója - Művelődési Ház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0.0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00.000.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épek és berendezések a Juhász Erzsébet Könyvtárba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27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2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27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6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épek és berendezések a Múzeumban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0.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5.0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0.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astély épületének átalakítás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376.5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278.1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8.4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8.4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Emlékmű kidolgozása (Kaszárnya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3.803.2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298.23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8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7.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.2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.2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Bácskossuthfalvi HK épületének nagykarbantartás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4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.4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ÁCSKOSSUTHFALVA HK - Felszerelé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4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9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4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– Projekttervezé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- Gyermekmedence projekttervezése és kiépítés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143.3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.143.3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AJSA HK - Felszerelés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3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3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3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- Vizesblokk kiépítése a téglagyárnál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AJSA HK - Kútfúrás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0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– Projektdokumentáci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- A temető és a kápolna nagykarbantartás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5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.5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- A rendelő épületének nagykarbantartás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- Felszerelé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53.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90.64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53.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CSEREPES HK - Felszerelé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7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7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ARAĐORĐEVO HK - Felszerelés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ISBELGRÁD HK - Felszerelé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85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5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85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5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Földterület beszerzése, templom tervezése és kiépítése KISBELGRÁD HK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300.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.300.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FELSŐROGLATICA HK - Felszerelé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9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9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ZENTAGUNARAS HK – Projekttervezés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5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4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Zentagunaras HK - A Pék utcában már meglévő út és járda bővítése, felújítás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.71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.71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Felszerelés ZENTAGUNARAS HK-ben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3.18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63.1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JEGOŠEVO HK - Felszerelé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1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1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JEGOŠEVO HK Játszótér kiépítés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0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acsér HK - Trafóállomások kiépítése a rekreációs központ szükségleteire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375.8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.375.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PANNÓNIA HK - Felszerelé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2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RIVAJA HK - Felszerelé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105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105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Út projekttervezése Krivaja HK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OMISLAVCI HK – a helyi utak aszfaltozás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00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TOMISLAVCI HK – Tervezés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5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OBEDA HK - Útszegélyek szanálása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00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0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OPOLYA HK felszerelé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60.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6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ÖSSZESEN: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934.933.5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21.369.79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15.775.28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3.145.67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55.418.0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32.500.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32.50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r-CS"/>
        </w:rPr>
      </w:pPr>
      <w:r>
        <w:rPr>
          <w:lang w:val="hu-HU"/>
        </w:rPr>
        <w:t>6. szakasz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u-HU"/>
        </w:rPr>
        <w:t>A Határozat 6. szakaszának táblázatos része az alábbiak szerint módosul:</w:t>
      </w:r>
    </w:p>
    <w:p>
      <w:pPr>
        <w:pStyle w:val="Normal"/>
        <w:jc w:val="both"/>
        <w:rPr>
          <w:szCs w:val="22"/>
          <w:lang w:val="hu-HU"/>
        </w:rPr>
      </w:pPr>
      <w:r>
        <w:rPr>
          <w:szCs w:val="22"/>
          <w:lang w:val="hu-HU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1427"/>
        <w:gridCol w:w="4898"/>
        <w:gridCol w:w="1582"/>
        <w:gridCol w:w="1153"/>
      </w:tblGrid>
      <w:tr>
        <w:trPr>
          <w:trHeight w:val="23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ód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lnevezés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2023. ÉVI KIADÁSOK ÖSSZESEN  </w:t>
            </w:r>
            <w:r>
              <w:rPr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Program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Program-tevékenység/  Projekt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 program   Lakhatás, településrendezés és területtervezé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2.19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,09</w:t>
            </w:r>
          </w:p>
        </w:tc>
      </w:tr>
      <w:tr>
        <w:trPr>
          <w:trHeight w:val="27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0001</w:t>
            </w:r>
          </w:p>
        </w:tc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Terület- és településrendezési tervezés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0.400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1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Ingatlanbeszerzés 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.500.000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2</w:t>
            </w:r>
          </w:p>
        </w:tc>
        <w:tc>
          <w:tcPr>
            <w:tcW w:w="4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Zentagunaras HK – Projekttervezés 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40.000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3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– Projektdokumentáció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4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– Projekttervezé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5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obeda HK – Ingatlanbeszerzés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6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Bácskossuthfalvi HK épületének nagykarbantartás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.4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7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OMISLAVCI HK – Projekttervezé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 program   Kommunális tevékenysége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5.9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,72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1</w:t>
            </w:r>
          </w:p>
        </w:tc>
        <w:tc>
          <w:tcPr>
            <w:tcW w:w="4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özvilágítás irányítása / karbantartása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8.1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2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zöld közterületek fenntartás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7.2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3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területek tisztaságának fenntartás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.25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4</w:t>
            </w:r>
          </w:p>
        </w:tc>
        <w:tc>
          <w:tcPr>
            <w:tcW w:w="4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Állategészségügy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.25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1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vízvezeték-hálózat kiépítése és tervezése Topolyán, vízellátással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7.0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2</w:t>
            </w:r>
          </w:p>
        </w:tc>
        <w:tc>
          <w:tcPr>
            <w:tcW w:w="4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Vízvezeték-hálózat kiépítése Pacséron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3</w:t>
            </w:r>
          </w:p>
        </w:tc>
        <w:tc>
          <w:tcPr>
            <w:tcW w:w="4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- Vizesblokk kiépítése a téglagyárnál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4</w:t>
            </w:r>
          </w:p>
        </w:tc>
        <w:tc>
          <w:tcPr>
            <w:tcW w:w="4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AJSA HK - Kútfúrás 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.0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5</w:t>
            </w:r>
          </w:p>
        </w:tc>
        <w:tc>
          <w:tcPr>
            <w:tcW w:w="4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- A temető és a kápolna nagykarbantartása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yilvános illemhely és illemhely építése a topolya Új Otthonban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4.0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69</w:t>
            </w:r>
          </w:p>
        </w:tc>
      </w:tr>
      <w:tr>
        <w:trPr>
          <w:trHeight w:val="27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3. Program   Helyi gazdaságfejlesztés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3.700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1-0003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gazdaságfejlesztés és a vállalkozások népszerűsítésének támogatás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.7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1-4301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özmunkák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.000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4. Program  Turizmusfejlesztés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92.562.55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,46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000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turizmusfejlesztés irányítás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.043.43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540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énusz Fedett medence kiépítése Topolyán, a kísérő tartalmakkal és a 2. Blokk infrastruktúráival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67.000.0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5402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- Gyermekmedence projekttervezése és kiépítése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.143.3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5403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acsér HK - Trafóállomások kiépítése a rekreációs központ szükségleteire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.375.80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1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. Program   Mezőgazdaság és vidékfejleszté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5.593.1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,73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101-000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mezőgazdaság-politika végrehajtásának támogatása a helyi közösségben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5.0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72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101-000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idékfejlesztésre irányuló támogató intézkedése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.0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63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101-550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Határutak rendezése Topolya község Zentagunaras K.k. területén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.593.1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. program   Környezetvédele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9.1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,43</w:t>
            </w:r>
          </w:p>
        </w:tc>
      </w:tr>
      <w:tr>
        <w:trPr>
          <w:trHeight w:val="27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0004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Szennyvízkezelés  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.000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460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örnyezetvédelmi program – környezetvédelmi költségvetési alap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4.3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4602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Szennyvíztisztító berendezés kezelése és működtetése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.0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5601</w:t>
            </w:r>
          </w:p>
        </w:tc>
        <w:tc>
          <w:tcPr>
            <w:tcW w:w="4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rendezetlen hulladéklerakók, az illegális hulladéklerakók és a degradálódott területek jelenlegi állapotáról szóló műszaki leírás projektjének kidolgozása Bácskossuthfalva települést illetőe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4603</w:t>
            </w:r>
          </w:p>
        </w:tc>
        <w:tc>
          <w:tcPr>
            <w:tcW w:w="4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árosi park felújítás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.0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. Program   A közlekedés megszervezése és a közlekedési infrastruktúr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7.51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,81</w:t>
            </w:r>
          </w:p>
        </w:tc>
      </w:tr>
      <w:tr>
        <w:trPr>
          <w:trHeight w:val="27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000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hu-HU"/>
              </w:rPr>
              <w:t>A közlekedési infrastruktúra kezelése és fenntartása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.250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0004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Városi és peremvárosi közúti személyszállítá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8.000.0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0005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özúti közlekedés előremozdításának programja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.6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Járda kiépítése a Gombos János utca egy részében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.5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2</w:t>
            </w:r>
          </w:p>
        </w:tc>
        <w:tc>
          <w:tcPr>
            <w:tcW w:w="4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7.5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3</w:t>
            </w:r>
          </w:p>
        </w:tc>
        <w:tc>
          <w:tcPr>
            <w:tcW w:w="4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.2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4701</w:t>
            </w:r>
          </w:p>
        </w:tc>
        <w:tc>
          <w:tcPr>
            <w:tcW w:w="4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ZENTAGUNARAS HK – A helyi utak karbantartása, a kátyúk befoltozása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50.0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4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Zentagunaras HK - A Pék utcában már meglévő út és járda bővítése, felújítás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.710.0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5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OMISLAVCI HK – a helyi utak aszfaltozás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470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- Útkarbantartá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.0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6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piac platójának javítása Topolyá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8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7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OBEDA HK - Útszegélyek szanálása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0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8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Út projekttervezése Krivaja H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9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Változtatható jelzésképű közúti jelzőtáblák kihelyezése Topolya bejáratainál a IIA-108, IIA-105 és IIA-100 állami utako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4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. Program   Iskoláskor előtti nevelé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4.218.2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,63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2-000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iskoláskor előtti nevelés és oktatás működése és megvalósítás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1.558.2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2-5801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blakok egy részének cseréje a Bambi IEI épületébe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66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. Program   Alapfokú oktatá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6.045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3-0001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lapfokú oktatási tevékenységek megvalósítása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6.045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. Program Középfokú oktatá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0.702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4-0001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özépfokú oktatási tevékenységek megvalósítása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.702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. Program   Szociális és gyermekvédele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0.806.27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,49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01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Egyszeri segélyek és a segélyek más formái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9.000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16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Nappali szolgáltatások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2.496.27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18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öröskereszt tevékenységei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.76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19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gyerekek és a gyermekes családok támogatása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.55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2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Szülési és szülői támogatáso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.0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. Program   Egészségvédele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7.6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0001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z elsődleges egészségvédelmi intézmények működése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4.700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000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Halottkémvizsgálat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8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000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népegészségügyi szociális ellátás területén végzett tevékenységek megvalósítás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5121</w:t>
            </w:r>
          </w:p>
        </w:tc>
        <w:tc>
          <w:tcPr>
            <w:tcW w:w="4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- A rendelő épületének nagykarbantartása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. Program   Kultúrafejleszté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73.400.8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8,46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helyi művelődési intézmények működése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4.200.8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,52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Művelődési és művészi alkotómunka erősítése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4.9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3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ulturális-történelmi örökségek megőrzési és bemutatási rendszerének fejlesztése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600.0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4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érdek megteremtése és fejlesztése a tömegtájékoztatás területé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Emlékmű kidolgozása (Kaszárnya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5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egykori Hotel épületének kiépítése és rekonstrukciój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3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astély épületének átalakítás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4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Földterület beszerzése, templom tervezése és kiépítése KISBELGRÁD HK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.2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. Program   Sport- és ifjúságügyi fejlesztés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1.377.4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-000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Helyi sportszervezetek, -egyesületek és -szövetségek támogatása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9.05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-414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Játszótér karbantartása Topolyá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200.0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-414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Óra a természetbe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7.439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-514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JEGOŠEVO HK Játszótér kiépítése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000.000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5. Program   A helyi önkormányzat általános szolgáltatásai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32.863.59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1,40</w:t>
            </w:r>
          </w:p>
        </w:tc>
      </w:tr>
      <w:tr>
        <w:trPr>
          <w:trHeight w:val="27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1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helyi önkormányzat és a városi községek működése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3.174.61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,0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helyi közösségek működése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48.444.68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,28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4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özségi Vagyonjogi Ügyészség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.095.9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5</w:t>
            </w:r>
          </w:p>
        </w:tc>
        <w:tc>
          <w:tcPr>
            <w:tcW w:w="4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Ombudsma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324.9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7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isebbségi nemzeti tanácsok működése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.5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9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Folyó költségvetési tartalé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.523.4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10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Állandó költségvetési tartalé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14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Rendkívüli helyzetek kezelése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1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16. Program A helyi önkormányzat politikai rendszere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5.909.6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,78</w:t>
            </w:r>
          </w:p>
        </w:tc>
      </w:tr>
      <w:tr>
        <w:trPr>
          <w:trHeight w:val="27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101-0001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épviselő-testület működtetése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.937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9</w:t>
            </w:r>
          </w:p>
        </w:tc>
      </w:tr>
      <w:tr>
        <w:trPr>
          <w:trHeight w:val="27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101-0002</w:t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végrehajtó szervek működése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9.972.65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5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4472C4"/>
                <w:sz w:val="20"/>
                <w:szCs w:val="20"/>
              </w:rPr>
            </w:pPr>
            <w:r>
              <w:rPr>
                <w:rFonts w:cs="Calibri" w:ascii="Calibri" w:hAnsi="Calibri"/>
                <w:color w:val="4472C4"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7. PROGRAM: Energiahatékonyság és megújuló energiaforrások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.428.40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501-000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Energiagazdálkodá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.428.40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TELJES PROGRAMSZERŰ KÖZKIADÁSOK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022.907.1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0,00</w:t>
            </w:r>
          </w:p>
        </w:tc>
      </w:tr>
    </w:tbl>
    <w:p>
      <w:pPr>
        <w:pStyle w:val="Normal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lang w:val="hu-HU"/>
        </w:rPr>
        <w:t>7. szakasz</w:t>
      </w:r>
    </w:p>
    <w:p>
      <w:pPr>
        <w:pStyle w:val="Normal"/>
        <w:ind w:firstLine="708"/>
        <w:jc w:val="both"/>
        <w:rPr>
          <w:strike/>
          <w:sz w:val="10"/>
          <w:lang w:val="sr-CS"/>
        </w:rPr>
      </w:pPr>
      <w:r>
        <w:rPr>
          <w:strike/>
          <w:sz w:val="10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u-HU"/>
        </w:rPr>
        <w:t>A Határozat 7. szakaszának táblázatos része az alábbiak szerint módosul: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color w:val="4472C4"/>
          <w:sz w:val="20"/>
          <w:szCs w:val="20"/>
          <w:lang w:val="sr-CS"/>
        </w:rPr>
      </w:pPr>
      <w:r>
        <w:rPr>
          <w:color w:val="4472C4"/>
          <w:sz w:val="20"/>
          <w:szCs w:val="20"/>
          <w:lang w:val="sr-CS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2852"/>
        <w:gridCol w:w="1985"/>
        <w:gridCol w:w="1890"/>
        <w:gridCol w:w="1536"/>
        <w:gridCol w:w="992"/>
      </w:tblGrid>
      <w:tr>
        <w:trPr>
          <w:trHeight w:val="77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Feladatköri besorolá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LEÍR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KÖZSÉGI KÖLTSÉGVETÉSI ESZKÖZÖ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szközök a felhasználók  egyéb forrásaibó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SZKÖZÖK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</w:tr>
      <w:tr>
        <w:trPr>
          <w:trHeight w:val="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0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Szociális védel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90.806.2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90.806.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,49</w:t>
            </w:r>
          </w:p>
        </w:tc>
      </w:tr>
      <w:tr>
        <w:trPr>
          <w:trHeight w:val="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Általános közszolgáltatás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01.042.9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01.042.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9,83</w:t>
            </w:r>
          </w:p>
        </w:tc>
      </w:tr>
      <w:tr>
        <w:trPr>
          <w:trHeight w:val="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Honvédel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.50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.5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,12</w:t>
            </w:r>
          </w:p>
        </w:tc>
      </w:tr>
      <w:tr>
        <w:trPr>
          <w:trHeight w:val="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rend és közbiztonsá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5.095.9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5.095.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,25</w:t>
            </w:r>
          </w:p>
        </w:tc>
      </w:tr>
      <w:tr>
        <w:trPr>
          <w:trHeight w:val="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azdasági teend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91.009.1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.305.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92.314.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4,34</w:t>
            </w:r>
          </w:p>
        </w:tc>
      </w:tr>
      <w:tr>
        <w:trPr>
          <w:trHeight w:val="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rnyezetvédel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08.80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08.8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5,38</w:t>
            </w:r>
          </w:p>
        </w:tc>
      </w:tr>
      <w:tr>
        <w:trPr>
          <w:trHeight w:val="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Lakásügyi és közösségfejlesz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34.903.4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34.903.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1,61</w:t>
            </w:r>
          </w:p>
        </w:tc>
      </w:tr>
      <w:tr>
        <w:trPr>
          <w:trHeight w:val="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Egészségüg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6.90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6.9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,84</w:t>
            </w:r>
          </w:p>
        </w:tc>
      </w:tr>
      <w:tr>
        <w:trPr>
          <w:trHeight w:val="2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8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Rekreáció, művelődés és vall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21.826.9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77.751.3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399.578.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9,75</w:t>
            </w:r>
          </w:p>
        </w:tc>
      </w:tr>
      <w:tr>
        <w:trPr>
          <w:trHeight w:val="21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9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Oktat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70.815.2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5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70.965.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3,39</w:t>
            </w:r>
          </w:p>
        </w:tc>
      </w:tr>
      <w:tr>
        <w:trPr>
          <w:trHeight w:val="21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IADÁSOK ÉS KÖLTSÉGEK ÖSSZES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743.70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79.207.1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022.907.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HelveticaPlai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Lucida Sans Unicode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Lucida Sans Unicode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Lucida Sans Unicode" w:cs="Calibri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PageNumber">
    <w:name w:val="Page Number"/>
    <w:rPr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 w:val="24"/>
      <w:szCs w:val="24"/>
      <w:lang w:val="sr-CS"/>
    </w:rPr>
  </w:style>
  <w:style w:type="character" w:styleId="Hps">
    <w:name w:val="hps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imes New Roman"/>
      <w:sz w:val="16"/>
      <w:szCs w:val="16"/>
      <w:lang w:val="en-US" w:eastAsia="ja-JP"/>
    </w:rPr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0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lang w:val="sr-CS"/>
    </w:rPr>
  </w:style>
  <w:style w:type="character" w:styleId="Header1">
    <w:name w:val="header1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2"/>
      <w:lang w:val="sr-C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Tahoma"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/>
      <w:ind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Szerb">
    <w:name w:val="szerb"/>
    <w:basedOn w:val="Normal"/>
    <w:qFormat/>
    <w:pPr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40" w:before="0" w:after="1500"/>
      <w:ind w:hanging="460"/>
      <w:jc w:val="both"/>
    </w:pPr>
    <w:rPr>
      <w:rFonts w:ascii="Verdana" w:hAnsi="Verdana" w:cs="Verdana"/>
      <w:sz w:val="20"/>
      <w:szCs w:val="20"/>
      <w:lang w:val="sr-Latn-R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pacing w:before="280" w:after="280"/>
    </w:pPr>
    <w:rPr>
      <w:sz w:val="24"/>
    </w:rPr>
  </w:style>
  <w:style w:type="paragraph" w:styleId="BodyText2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Cs w:val="22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eastAsia="Arial Unicode MS" w:cs="Tahoma"/>
      <w:color w:val="000000"/>
      <w:kern w:val="2"/>
      <w:sz w:val="24"/>
      <w:lang w:bidi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sr-Latn-R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2">
    <w:name w:val="LO-normal"/>
    <w:basedOn w:val="Normal"/>
    <w:qFormat/>
    <w:pPr>
      <w:suppressAutoHyphens w:val="true"/>
      <w:spacing w:before="280" w:after="280"/>
    </w:pPr>
    <w:rPr>
      <w:rFonts w:ascii="Arial" w:hAnsi="Arial" w:cs="Arial"/>
      <w:szCs w:val="22"/>
    </w:rPr>
  </w:style>
  <w:style w:type="paragraph" w:styleId="Stil1tekst">
    <w:name w:val="stil_1tekst"/>
    <w:basedOn w:val="Normal"/>
    <w:qFormat/>
    <w:pPr>
      <w:suppressAutoHyphens w:val="true"/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Cs w:val="22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Normal21">
    <w:name w:val="Normal2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cs="Liberation Serif;Times New Roman"/>
      <w:color w:val="000000"/>
      <w:sz w:val="24"/>
      <w:lang w:val="hu-HU"/>
    </w:rPr>
  </w:style>
  <w:style w:type="paragraph" w:styleId="Normal11">
    <w:name w:val="normal1"/>
    <w:basedOn w:val="Normal"/>
    <w:qFormat/>
    <w:pPr>
      <w:spacing w:before="280" w:after="280"/>
    </w:pPr>
    <w:rPr>
      <w:rFonts w:ascii="Calibri" w:hAnsi="Calibri" w:eastAsia="Calibri" w:cs="Calibri"/>
      <w:szCs w:val="22"/>
    </w:rPr>
  </w:style>
  <w:style w:type="paragraph" w:styleId="2zakon">
    <w:name w:val="_2zakon"/>
    <w:basedOn w:val="Normal"/>
    <w:qFormat/>
    <w:pPr>
      <w:spacing w:before="280" w:after="280"/>
      <w:jc w:val="center"/>
    </w:pPr>
    <w:rPr>
      <w:rFonts w:ascii="Tahoma" w:hAnsi="Tahoma" w:eastAsia="Calibri" w:cs="Tahoma"/>
      <w:color w:val="0033CC"/>
      <w:sz w:val="28"/>
      <w:szCs w:val="28"/>
    </w:rPr>
  </w:style>
  <w:style w:type="paragraph" w:styleId="Xl145">
    <w:name w:val="xl145"/>
    <w:basedOn w:val="Normal"/>
    <w:qFormat/>
    <w:pPr>
      <w:spacing w:before="280" w:after="280"/>
    </w:pPr>
    <w:rPr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b/>
      <w:bCs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167">
    <w:name w:val="xl167"/>
    <w:basedOn w:val="Normal"/>
    <w:qFormat/>
    <w:pPr>
      <w:spacing w:before="280" w:after="280"/>
    </w:pPr>
    <w:rPr>
      <w:i/>
      <w:iCs/>
      <w:sz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b/>
      <w:bCs/>
      <w:sz w:val="24"/>
    </w:rPr>
  </w:style>
  <w:style w:type="paragraph" w:styleId="Xl171">
    <w:name w:val="xl171"/>
    <w:basedOn w:val="Normal"/>
    <w:qFormat/>
    <w:pPr>
      <w:spacing w:before="280" w:after="280"/>
      <w:jc w:val="center"/>
    </w:pPr>
    <w:rPr>
      <w:sz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76">
    <w:name w:val="xl176"/>
    <w:basedOn w:val="Normal"/>
    <w:qFormat/>
    <w:pPr>
      <w:spacing w:before="280" w:after="280"/>
    </w:pPr>
    <w:rPr>
      <w:color w:val="FF0000"/>
      <w:sz w:val="24"/>
    </w:rPr>
  </w:style>
  <w:style w:type="paragraph" w:styleId="Xl177">
    <w:name w:val="xl177"/>
    <w:basedOn w:val="Normal"/>
    <w:qFormat/>
    <w:pPr>
      <w:spacing w:before="280" w:after="280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i/>
      <w:iCs/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i/>
      <w:iCs/>
      <w:sz w:val="24"/>
    </w:rPr>
  </w:style>
  <w:style w:type="paragraph" w:styleId="Xl184">
    <w:name w:val="xl184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Calibri" w:hAnsi="Calibri" w:cs="Calibri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Calibri" w:hAnsi="Calibri" w:cs="Calibri"/>
      <w:b/>
      <w:bCs/>
      <w:sz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00CC"/>
      <w:sz w:val="20"/>
      <w:szCs w:val="2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CC00CC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FF0000"/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364">
    <w:name w:val="xl364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66">
    <w:name w:val="xl3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68">
    <w:name w:val="xl36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72">
    <w:name w:val="xl3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7">
    <w:name w:val="xl3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8">
    <w:name w:val="xl3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2">
    <w:name w:val="xl3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1">
    <w:name w:val="xl3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3">
    <w:name w:val="xl393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394">
    <w:name w:val="xl3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95">
    <w:name w:val="xl395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</w:rPr>
  </w:style>
  <w:style w:type="paragraph" w:styleId="Xl396">
    <w:name w:val="xl396"/>
    <w:basedOn w:val="Normal"/>
    <w:qFormat/>
    <w:pPr>
      <w:spacing w:before="280" w:after="280"/>
      <w:jc w:val="center"/>
    </w:pPr>
    <w:rPr>
      <w:sz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98">
    <w:name w:val="xl398"/>
    <w:basedOn w:val="Normal"/>
    <w:qFormat/>
    <w:pP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99">
    <w:name w:val="xl399"/>
    <w:basedOn w:val="Normal"/>
    <w:qFormat/>
    <w:pPr>
      <w:pBdr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4"/>
    </w:rPr>
  </w:style>
  <w:style w:type="paragraph" w:styleId="Xl78">
    <w:name w:val="xl78"/>
    <w:basedOn w:val="Normal"/>
    <w:qFormat/>
    <w:pPr>
      <w:spacing w:before="280" w:after="280"/>
    </w:pPr>
    <w:rPr>
      <w:color w:val="4472C4"/>
      <w:sz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</w:rPr>
  </w:style>
  <w:style w:type="paragraph" w:styleId="Xl80">
    <w:name w:val="xl80"/>
    <w:basedOn w:val="Normal"/>
    <w:qFormat/>
    <w:pPr>
      <w:spacing w:before="280" w:after="280"/>
    </w:pPr>
    <w:rPr>
      <w:sz w:val="24"/>
    </w:rPr>
  </w:style>
  <w:style w:type="paragraph" w:styleId="Xl81">
    <w:name w:val="xl81"/>
    <w:basedOn w:val="Normal"/>
    <w:qFormat/>
    <w:pPr>
      <w:spacing w:before="280" w:after="280"/>
    </w:pPr>
    <w:rPr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83">
    <w:name w:val="xl83"/>
    <w:basedOn w:val="Normal"/>
    <w:qFormat/>
    <w:pPr>
      <w:shd w:fill="D9D9D9" w:val="clear"/>
      <w:spacing w:before="280" w:after="280"/>
    </w:pPr>
    <w:rPr>
      <w:b/>
      <w:bCs/>
      <w:color w:val="000000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i/>
      <w:iCs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i/>
      <w:iCs/>
      <w:sz w:val="24"/>
    </w:rPr>
  </w:style>
  <w:style w:type="paragraph" w:styleId="Xl92">
    <w:name w:val="xl92"/>
    <w:basedOn w:val="Normal"/>
    <w:qFormat/>
    <w:pPr>
      <w:spacing w:before="280" w:after="280"/>
    </w:pPr>
    <w:rPr>
      <w:i/>
      <w:iCs/>
      <w:sz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color w:val="00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03">
    <w:name w:val="xl103"/>
    <w:basedOn w:val="Normal"/>
    <w:qFormat/>
    <w:pPr>
      <w:shd w:fill="D9D9D9" w:val="clear"/>
      <w:spacing w:before="280" w:after="280"/>
    </w:pPr>
    <w:rPr>
      <w:color w:val="000000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4472C4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4472C4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472C4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472C4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4472C4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4472C4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22">
    <w:name w:val="xl122"/>
    <w:basedOn w:val="Normal"/>
    <w:qFormat/>
    <w:pPr>
      <w:spacing w:before="280" w:after="280"/>
    </w:pPr>
    <w:rPr>
      <w:color w:val="FF0000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472C4"/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472C4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sz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40">
    <w:name w:val="xl140"/>
    <w:basedOn w:val="Normal"/>
    <w:qFormat/>
    <w:pPr>
      <w:shd w:fill="FFFFFF" w:val="clear"/>
      <w:spacing w:before="280" w:after="280"/>
      <w:jc w:val="center"/>
    </w:pPr>
    <w:rPr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Calibri" w:hAnsi="Calibri" w:cs="Calibri"/>
      <w:b/>
      <w:bCs/>
      <w:sz w:val="24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Xl400">
    <w:name w:val="xl4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01">
    <w:name w:val="xl4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02">
    <w:name w:val="xl4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03">
    <w:name w:val="xl4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04">
    <w:name w:val="xl4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</w:rPr>
  </w:style>
  <w:style w:type="paragraph" w:styleId="Xl406">
    <w:name w:val="xl4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410">
    <w:name w:val="xl41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11">
    <w:name w:val="xl411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412">
    <w:name w:val="xl41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3">
    <w:name w:val="xl413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414">
    <w:name w:val="xl41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5">
    <w:name w:val="xl415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416">
    <w:name w:val="xl416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17">
    <w:name w:val="xl41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8">
    <w:name w:val="xl418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19">
    <w:name w:val="xl419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20">
    <w:name w:val="xl420"/>
    <w:basedOn w:val="Normal"/>
    <w:qFormat/>
    <w:pP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421">
    <w:name w:val="xl42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22">
    <w:name w:val="xl42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23">
    <w:name w:val="xl423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24">
    <w:name w:val="xl42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25">
    <w:name w:val="xl425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26">
    <w:name w:val="xl426"/>
    <w:basedOn w:val="Normal"/>
    <w:qFormat/>
    <w:pPr>
      <w:shd w:fill="FFFFFF" w:val="clear"/>
      <w:spacing w:before="280" w:after="280"/>
      <w:jc w:val="right"/>
      <w:textAlignment w:val="center"/>
    </w:pPr>
    <w:rPr>
      <w:sz w:val="24"/>
    </w:rPr>
  </w:style>
  <w:style w:type="paragraph" w:styleId="Xl427">
    <w:name w:val="xl427"/>
    <w:basedOn w:val="Normal"/>
    <w:qFormat/>
    <w:pPr>
      <w:shd w:fill="AEAAAA" w:val="clear"/>
      <w:spacing w:before="280" w:after="280"/>
      <w:textAlignment w:val="center"/>
    </w:pPr>
    <w:rPr>
      <w:sz w:val="24"/>
    </w:rPr>
  </w:style>
  <w:style w:type="paragraph" w:styleId="Xl428">
    <w:name w:val="xl428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29">
    <w:name w:val="xl429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FFFFFF" w:val="clear"/>
      <w:spacing w:before="280" w:after="280"/>
      <w:jc w:val="right"/>
      <w:textAlignment w:val="center"/>
    </w:pPr>
    <w:rPr>
      <w:sz w:val="24"/>
    </w:rPr>
  </w:style>
  <w:style w:type="paragraph" w:styleId="Xl431">
    <w:name w:val="xl431"/>
    <w:basedOn w:val="Normal"/>
    <w:qFormat/>
    <w:pPr>
      <w:shd w:fill="FFFFFF" w:val="clear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432">
    <w:name w:val="xl43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33">
    <w:name w:val="xl433"/>
    <w:basedOn w:val="Normal"/>
    <w:qFormat/>
    <w:pPr>
      <w:shd w:fill="FFFF00" w:val="clear"/>
      <w:spacing w:before="280" w:after="280"/>
      <w:textAlignment w:val="center"/>
    </w:pPr>
    <w:rPr>
      <w:sz w:val="24"/>
    </w:rPr>
  </w:style>
  <w:style w:type="paragraph" w:styleId="Xl434">
    <w:name w:val="xl43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305496"/>
      <w:sz w:val="24"/>
    </w:rPr>
  </w:style>
  <w:style w:type="paragraph" w:styleId="Xl435">
    <w:name w:val="xl4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305496"/>
      <w:sz w:val="24"/>
    </w:rPr>
  </w:style>
  <w:style w:type="paragraph" w:styleId="Xl436">
    <w:name w:val="xl43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39">
    <w:name w:val="xl439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440">
    <w:name w:val="xl44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43">
    <w:name w:val="xl443"/>
    <w:basedOn w:val="Normal"/>
    <w:qFormat/>
    <w:pPr>
      <w:shd w:fill="FFFFFF" w:val="clear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444">
    <w:name w:val="xl4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45">
    <w:name w:val="xl4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46">
    <w:name w:val="xl446"/>
    <w:basedOn w:val="Normal"/>
    <w:qFormat/>
    <w:pP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1">
    <w:name w:val="xl4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i/>
      <w:iCs/>
      <w:sz w:val="24"/>
    </w:rPr>
  </w:style>
  <w:style w:type="paragraph" w:styleId="Xl452">
    <w:name w:val="xl45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3">
    <w:name w:val="xl45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2">
    <w:name w:val="xl4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64">
    <w:name w:val="xl4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5">
    <w:name w:val="xl4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6">
    <w:name w:val="xl4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7">
    <w:name w:val="xl46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8">
    <w:name w:val="xl46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9">
    <w:name w:val="xl4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1">
    <w:name w:val="xl47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72">
    <w:name w:val="xl47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3">
    <w:name w:val="xl47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4">
    <w:name w:val="xl474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77">
    <w:name w:val="xl4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8">
    <w:name w:val="xl4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80">
    <w:name w:val="xl4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81">
    <w:name w:val="xl48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82">
    <w:name w:val="xl482"/>
    <w:basedOn w:val="Normal"/>
    <w:qFormat/>
    <w:pPr>
      <w:shd w:fill="FFFFFF" w:val="clear"/>
      <w:spacing w:before="280" w:after="280"/>
      <w:jc w:val="right"/>
      <w:textAlignment w:val="center"/>
    </w:pPr>
    <w:rPr>
      <w:sz w:val="24"/>
    </w:rPr>
  </w:style>
  <w:style w:type="paragraph" w:styleId="Xl483">
    <w:name w:val="xl4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484">
    <w:name w:val="xl484"/>
    <w:basedOn w:val="Normal"/>
    <w:qFormat/>
    <w:pPr>
      <w:shd w:fill="FFFFFF" w:val="clear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485">
    <w:name w:val="xl485"/>
    <w:basedOn w:val="Normal"/>
    <w:qFormat/>
    <w:pP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486">
    <w:name w:val="xl4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4"/>
    </w:rPr>
  </w:style>
  <w:style w:type="paragraph" w:styleId="Xl491">
    <w:name w:val="xl491"/>
    <w:basedOn w:val="Normal"/>
    <w:qFormat/>
    <w:pPr>
      <w:spacing w:before="280" w:after="280"/>
    </w:pPr>
    <w:rPr>
      <w:rFonts w:ascii="Calibri" w:hAnsi="Calibri" w:cs="Calibri"/>
      <w:i/>
      <w:iCs/>
      <w:sz w:val="24"/>
    </w:rPr>
  </w:style>
  <w:style w:type="paragraph" w:styleId="Xl492">
    <w:name w:val="xl492"/>
    <w:basedOn w:val="Normal"/>
    <w:qFormat/>
    <w:pPr>
      <w:spacing w:before="280" w:after="280"/>
    </w:pPr>
    <w:rPr>
      <w:rFonts w:ascii="Calibri" w:hAnsi="Calibri" w:cs="Calibri"/>
      <w:i/>
      <w:iCs/>
      <w:sz w:val="20"/>
      <w:szCs w:val="20"/>
    </w:rPr>
  </w:style>
  <w:style w:type="paragraph" w:styleId="Xl493">
    <w:name w:val="xl493"/>
    <w:basedOn w:val="Normal"/>
    <w:qFormat/>
    <w:pP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494">
    <w:name w:val="xl494"/>
    <w:basedOn w:val="Normal"/>
    <w:qFormat/>
    <w:pPr>
      <w:spacing w:before="280" w:after="280"/>
    </w:pPr>
    <w:rPr>
      <w:i/>
      <w:iCs/>
      <w:sz w:val="24"/>
    </w:rPr>
  </w:style>
  <w:style w:type="paragraph" w:styleId="Xl495">
    <w:name w:val="xl495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496">
    <w:name w:val="xl49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97">
    <w:name w:val="xl497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98">
    <w:name w:val="xl498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i/>
      <w:iCs/>
      <w:sz w:val="20"/>
      <w:szCs w:val="20"/>
    </w:rPr>
  </w:style>
  <w:style w:type="paragraph" w:styleId="Xl499">
    <w:name w:val="xl4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500">
    <w:name w:val="xl500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501">
    <w:name w:val="xl50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502">
    <w:name w:val="xl502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503">
    <w:name w:val="xl5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04">
    <w:name w:val="xl50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05">
    <w:name w:val="xl5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07">
    <w:name w:val="xl5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08">
    <w:name w:val="xl508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10">
    <w:name w:val="xl51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511">
    <w:name w:val="xl51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12">
    <w:name w:val="xl51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13">
    <w:name w:val="xl51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14">
    <w:name w:val="xl514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15">
    <w:name w:val="xl515"/>
    <w:basedOn w:val="Normal"/>
    <w:qFormat/>
    <w:pPr>
      <w:shd w:fill="FFFFFF" w:val="clear"/>
      <w:spacing w:before="280" w:after="280"/>
      <w:jc w:val="right"/>
      <w:textAlignment w:val="center"/>
    </w:pPr>
    <w:rPr>
      <w:sz w:val="24"/>
    </w:rPr>
  </w:style>
  <w:style w:type="paragraph" w:styleId="Xl516">
    <w:name w:val="xl5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17">
    <w:name w:val="xl5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19">
    <w:name w:val="xl51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21">
    <w:name w:val="xl521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22">
    <w:name w:val="xl5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23">
    <w:name w:val="xl523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524">
    <w:name w:val="xl52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25">
    <w:name w:val="xl525"/>
    <w:basedOn w:val="Normal"/>
    <w:qFormat/>
    <w:pPr>
      <w:shd w:fill="FFFFFF" w:val="clear"/>
      <w:spacing w:before="280" w:after="280"/>
      <w:jc w:val="right"/>
      <w:textAlignment w:val="center"/>
    </w:pPr>
    <w:rPr>
      <w:sz w:val="24"/>
    </w:rPr>
  </w:style>
  <w:style w:type="paragraph" w:styleId="Xl526">
    <w:name w:val="xl526"/>
    <w:basedOn w:val="Normal"/>
    <w:qFormat/>
    <w:pPr>
      <w:shd w:fill="FFFFFF" w:val="clear"/>
      <w:spacing w:before="280" w:after="280"/>
      <w:jc w:val="right"/>
      <w:textAlignment w:val="center"/>
    </w:pPr>
    <w:rPr>
      <w:i/>
      <w:iCs/>
      <w:sz w:val="24"/>
    </w:rPr>
  </w:style>
  <w:style w:type="paragraph" w:styleId="Xl527">
    <w:name w:val="xl5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28">
    <w:name w:val="xl5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529">
    <w:name w:val="xl52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30">
    <w:name w:val="xl530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31">
    <w:name w:val="xl531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32">
    <w:name w:val="xl532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33">
    <w:name w:val="xl533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534">
    <w:name w:val="xl53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535">
    <w:name w:val="xl535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536">
    <w:name w:val="xl536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37">
    <w:name w:val="xl53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38">
    <w:name w:val="xl538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42">
    <w:name w:val="xl5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543">
    <w:name w:val="xl54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544">
    <w:name w:val="xl54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545">
    <w:name w:val="xl54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46">
    <w:name w:val="xl5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47">
    <w:name w:val="xl5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48">
    <w:name w:val="xl54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49">
    <w:name w:val="xl549"/>
    <w:basedOn w:val="Normal"/>
    <w:qFormat/>
    <w:pPr>
      <w:spacing w:before="280" w:after="280"/>
      <w:textAlignment w:val="center"/>
    </w:pPr>
    <w:rPr>
      <w:i/>
      <w:iCs/>
      <w:sz w:val="24"/>
    </w:rPr>
  </w:style>
  <w:style w:type="paragraph" w:styleId="Xl550">
    <w:name w:val="xl550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551">
    <w:name w:val="xl551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52">
    <w:name w:val="xl552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53">
    <w:name w:val="xl55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54">
    <w:name w:val="xl554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555">
    <w:name w:val="xl5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556">
    <w:name w:val="xl556"/>
    <w:basedOn w:val="Normal"/>
    <w:qFormat/>
    <w:pP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559">
    <w:name w:val="xl55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560">
    <w:name w:val="xl56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561">
    <w:name w:val="xl56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562">
    <w:name w:val="xl5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63">
    <w:name w:val="xl5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64">
    <w:name w:val="xl56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566">
    <w:name w:val="xl5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67">
    <w:name w:val="xl56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68">
    <w:name w:val="xl5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569">
    <w:name w:val="xl56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570">
    <w:name w:val="xl57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571">
    <w:name w:val="xl57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0"/>
      <w:lang w:val="en-US"/>
    </w:rPr>
  </w:style>
  <w:style w:type="paragraph" w:styleId="Sender">
    <w:name w:val="Envelope Return"/>
    <w:basedOn w:val="Normal"/>
    <w:pPr/>
    <w:rPr>
      <w:rFonts w:cs="Arial"/>
      <w:sz w:val="24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MS Gothic;ＭＳ ゴシック" w:cs="Times New Roman"/>
      <w:color w:val="365F91"/>
      <w:lang w:eastAsia="ja-JP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72">
    <w:name w:val="xl57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9">
    <w:name w:val="xl7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10">
    <w:name w:val="xl7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11">
    <w:name w:val="xl71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12">
    <w:name w:val="xl7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13">
    <w:name w:val="xl71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16">
    <w:name w:val="xl71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17">
    <w:name w:val="xl71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18">
    <w:name w:val="xl71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20">
    <w:name w:val="xl720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721">
    <w:name w:val="xl72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722">
    <w:name w:val="xl722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3">
    <w:name w:val="xl723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4">
    <w:name w:val="xl724"/>
    <w:basedOn w:val="Normal"/>
    <w:qFormat/>
    <w:pPr>
      <w:shd w:fill="FFFFFF" w:val="clear"/>
      <w:spacing w:before="280" w:after="280"/>
      <w:jc w:val="center"/>
      <w:textAlignment w:val="center"/>
    </w:pPr>
    <w:rPr>
      <w:color w:val="FF0000"/>
      <w:sz w:val="24"/>
    </w:rPr>
  </w:style>
  <w:style w:type="paragraph" w:styleId="Xl725">
    <w:name w:val="xl725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</w:rPr>
  </w:style>
  <w:style w:type="paragraph" w:styleId="Xl726">
    <w:name w:val="xl726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7">
    <w:name w:val="xl727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8">
    <w:name w:val="xl7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30">
    <w:name w:val="xl73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1">
    <w:name w:val="xl73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2">
    <w:name w:val="xl73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34">
    <w:name w:val="xl7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5">
    <w:name w:val="xl7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37">
    <w:name w:val="xl737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</w:rPr>
  </w:style>
  <w:style w:type="paragraph" w:styleId="Xl738">
    <w:name w:val="xl7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39">
    <w:name w:val="xl73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40">
    <w:name w:val="xl74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41">
    <w:name w:val="xl74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2">
    <w:name w:val="xl7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43">
    <w:name w:val="xl74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4">
    <w:name w:val="xl74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5">
    <w:name w:val="xl74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6">
    <w:name w:val="xl7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7">
    <w:name w:val="xl7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48">
    <w:name w:val="xl748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49">
    <w:name w:val="xl749"/>
    <w:basedOn w:val="Normal"/>
    <w:qFormat/>
    <w:pPr>
      <w:shd w:fill="FFFF00" w:val="clear"/>
      <w:spacing w:before="280" w:after="280"/>
      <w:textAlignment w:val="center"/>
    </w:pPr>
    <w:rPr>
      <w:i/>
      <w:iCs/>
      <w:sz w:val="24"/>
    </w:rPr>
  </w:style>
  <w:style w:type="paragraph" w:styleId="Xl750">
    <w:name w:val="xl750"/>
    <w:basedOn w:val="Normal"/>
    <w:qFormat/>
    <w:pPr>
      <w:shd w:fill="FFFF0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1">
    <w:name w:val="xl751"/>
    <w:basedOn w:val="Normal"/>
    <w:qFormat/>
    <w:pPr>
      <w:shd w:fill="FFFF0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2">
    <w:name w:val="xl752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53">
    <w:name w:val="xl7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18:00Z</dcterms:created>
  <dc:creator>Hargita Balanji</dc:creator>
  <dc:description/>
  <dc:language>en-US</dc:language>
  <cp:lastModifiedBy>Hargita Balanji</cp:lastModifiedBy>
  <dcterms:modified xsi:type="dcterms:W3CDTF">2023-08-03T08:20:00Z</dcterms:modified>
  <cp:revision>1</cp:revision>
  <dc:subject/>
  <dc:title/>
</cp:coreProperties>
</file>